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ápis ze skupinového poradenství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ázev projektu:</w:t>
        <w:tab/>
        <w:tab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Jméno a příjmení poradce: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ísto konání (středisko):</w:t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b/>
        </w:rPr>
        <w:t>Datum konání:</w:t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ba trvání: </w:t>
      </w:r>
      <w:r>
        <w:rPr>
          <w:rFonts w:cs="Tahoma" w:ascii="Tahoma" w:hAnsi="Tahoma"/>
          <w:highlight w:val="red"/>
        </w:rPr>
        <w:t>od-do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Probíraná témata: </w:t>
      </w:r>
      <w:r>
        <w:rPr>
          <w:rFonts w:cs="Tahoma" w:ascii="Tahoma" w:hAnsi="Tahoma"/>
        </w:rPr>
        <w:t xml:space="preserve">(např. úvodní blok, formy pracovního poměru, přijímací pohovor, tvorba CV, motivačního dopisu, finanční pojmy rodinný rozpočet atd.) </w:t>
      </w:r>
      <w:r>
        <w:rPr>
          <w:rFonts w:cs="Tahoma" w:ascii="Tahoma" w:hAnsi="Tahoma"/>
          <w:highlight w:val="red"/>
        </w:rPr>
        <w:t>- včetně rozvrhu hodin výukového dne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edílnou součástí tohoto zápisu je prezenční listina z konaného skupinového poradenství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</w:r>
      <w:r>
        <w:rPr>
          <w:rFonts w:cs="Tahoma" w:ascii="Tahoma" w:hAnsi="Tahoma"/>
        </w:rPr>
        <w:t>………………………………………….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podpis a  razítko poradce</w:t>
        <w:tab/>
        <w:tab/>
        <w:tab/>
        <w:tab/>
        <w:tab/>
        <w:t xml:space="preserve">       </w:t>
        <w:tab/>
        <w:t xml:space="preserve">     </w:t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Harmonizace zaměstnání a rodiny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  <w:drawing>
        <wp:inline distT="0" distB="0" distL="0" distR="0">
          <wp:extent cx="5936615" cy="645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93661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zdny_formular bar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49:00Z</dcterms:created>
  <dc:creator>pekarj</dc:creator>
  <dc:description>Hlavičkový papír ESF</dc:description>
  <cp:keywords/>
  <dc:language>en-US</dc:language>
  <cp:lastModifiedBy>Kaštovská Radka Bc. (OL)</cp:lastModifiedBy>
  <cp:lastPrinted>2006-10-10T10:35:00Z</cp:lastPrinted>
  <dcterms:modified xsi:type="dcterms:W3CDTF">2013-12-06T11:28:00Z</dcterms:modified>
  <cp:revision>8</cp:revision>
  <dc:subject>informatika</dc:subject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